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Default"/>
        <w:jc w:val="center"/>
        <w:rPr>
          <w:bCs/>
        </w:rPr>
      </w:pPr>
      <w:r>
        <w:rPr>
          <w:bCs/>
        </w:rPr>
        <w:t>településrendezési terv módosításáró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lWeb"/>
        <w:spacing w:lineRule="auto" w:line="276" w:before="0" w:after="0"/>
        <w:ind w:right="102" w:hanging="0"/>
        <w:jc w:val="both"/>
        <w:rPr/>
      </w:pPr>
      <w:r>
        <w:rPr>
          <w:color w:val="000000"/>
        </w:rPr>
        <w:t xml:space="preserve">Biharkeresztes Város Képviselő-testülete 2000. december 21. napján fogadta el a város Helyi Építési Szabályzatáról szóló 24/2000. (XII.21.) önkormányzati rendeletet, melyet azóta több alkalommal is módosított. A módosítás indokolt </w:t>
      </w:r>
      <w:r>
        <w:rPr/>
        <w:t xml:space="preserve">a </w:t>
      </w:r>
      <w:r>
        <w:rPr>
          <w:rFonts w:eastAsia="Calibri"/>
          <w:lang w:eastAsia="en-US"/>
        </w:rPr>
        <w:t>Szabó Pál utca – Szacsvay utca– Árpád utca – Bessenyei utca által határolt területen Lke építési övezet</w:t>
      </w:r>
      <w:r>
        <w:rPr/>
        <w:t xml:space="preserve"> változtatása érdekében.</w:t>
      </w:r>
    </w:p>
    <w:p>
      <w:pPr>
        <w:pStyle w:val="Normal"/>
        <w:jc w:val="both"/>
        <w:rPr/>
      </w:pPr>
      <w:r>
        <w:rPr/>
        <w:t>A tervezési és a főépítészi tevékenység díját is a beruházó fizeti meg, az önkormányzat kizárólag az eljárás lebonyolítója lesz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</w:rPr>
        <w:t xml:space="preserve">A helyi építési szabályzat és a településrendezési terv módosítása egy eljárás keretében valósulhat meg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ányrendelet (továbbiakban: Korm. rendelet) 32. §.a szerint: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32. § (1) A településrendezési eszközök egyeztetési eljárása e rendeletben meghatározottak szerint lehet: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teljes,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egyszerűsített vagy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c) tárgyalás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d) állami főépítészi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eljárás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(2) Az eljárás típusának meghatározása e rendeletben foglalt követelmények szerint történik, a településrendezési eszközök kidolgozását vagy módosítását megelőzően. Amennyiben az eljárás típusa nem határozható meg egyértelműen, a polgármester egyeztetést kezdeményez a kérdés eldöntésének érdekében az állami főépítészi hatáskörében eljáró fővárosi és megyei kormányhivatalnál, amely az egyeztetés alapján javaslatot tesz az eljárás típusára.”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</w:rPr>
        <w:t xml:space="preserve">Állami főépítészi eljárás lefolytatását ebben az esetben nem teszi lehetővé a jogszabály, ugyanakkor a tárgyalásos eljárás jogszabályi feltételei fennállhatnak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A Korm. rendelet 32. § (6) bekezdése így szól: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kern w:val="2"/>
          <w:lang w:bidi="zxx"/>
        </w:rPr>
        <w:t>„</w:t>
      </w:r>
      <w:r>
        <w:rPr>
          <w:i/>
          <w:kern w:val="2"/>
          <w:lang w:bidi="zxx"/>
        </w:rPr>
        <w:t>(6) A településrendezési eszköz egyeztetése tárgyalásos eljárás szerint történik, amennyiben a településrendezési eszköz készítése vagy módosítása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kern w:val="2"/>
          <w:lang w:bidi="zxx"/>
        </w:rPr>
        <w:t>a) a nemzetgazdasági szempontból kiemelt jelentőségű beruházások megvalósításának gyorsításáról és egyszerűsítéséről szóló törvény hatálya alá tartozó ügy tárgyát képező építési beruházás megvalósítása miatt indokolt,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  <w:t xml:space="preserve">b) a Kormány által rendeletben kihirdetett veszélyhelyzet esetén, az érintett településen a veszélyhelyzet következményeinek a felszámolása vagy a további, közvetlenül fenyegető veszélyhelyzet megelőzése miatt indokolt, vagy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  <w:t>c) a képviselő-testület döntésével kiemelt fejlesztési területté nyilvánított területen, beruházás megvalósítása miatt indokolt.”</w:t>
      </w:r>
    </w:p>
    <w:p>
      <w:pPr>
        <w:pStyle w:val="Normal"/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</w:r>
    </w:p>
    <w:p>
      <w:pPr>
        <w:pStyle w:val="Normal"/>
        <w:ind w:right="-325" w:hanging="0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 j a v a s l a t - o t: 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Biharkeresztes Város Önkormányzat Képviselő-testülete döntött </w:t>
      </w:r>
      <w:r>
        <w:rPr/>
        <w:t xml:space="preserve">Biharkeresztes Város helyi építési szabályzat, </w:t>
      </w:r>
      <w:r>
        <w:rPr>
          <w:rFonts w:eastAsia="Calibri"/>
          <w:lang w:eastAsia="en-US"/>
        </w:rPr>
        <w:t xml:space="preserve">Szabó Pál utca – Szacsvay utca– Árpád utca – Bessenyei utca által határolt területen Lke építési övezet esetén, épületelhelyezési előírások </w:t>
      </w:r>
      <w:r>
        <w:rPr/>
        <w:t>módosításának érdekébe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autoSpaceDE w:val="false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lvizsgálati szándékot támogatja a helyi építési szabályzat és szabályozási terv Szabó Pál utca – Szacsvay utca– Árpád utca – Bessenyei utca által határolt területen Lke építési övezet esetén, épületelhelyezési előírások módosítás érdekében.</w:t>
      </w:r>
    </w:p>
    <w:p>
      <w:pPr>
        <w:pStyle w:val="Listaszerbekezds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beépítésre szánt terület nem kerül kijelölésr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A településtervek tartalmáról, elkészítésének és elfogadásának rendjéről, valamint egyes településrendezési sajátos jogintézményekről szóló 419/2021. (VII.15.) Korm. rendelet 7. § (7) bekezdésében foglalt előírás alapján elkészítendő</w:t>
      </w:r>
      <w:r>
        <w:rPr/>
        <w:t xml:space="preserve"> helyi építési szabályzat és szabályozási terv, Szabó Pál utca – Szacsvay utca– Árpád utca – Bessenyei utca által határolt területen Lke építési övezet esetén, épületelhelyezési előírások módosítása érdekében</w:t>
      </w:r>
      <w:r>
        <w:rPr>
          <w:color w:val="000000"/>
        </w:rPr>
        <w:t xml:space="preserve"> Főépítész feljegyzését az 1. mellékletben foglalt tartalommal megismerte, az abban foglaltakkal egyetért és azt a Korm. rendelet 7. § (8) bekezdése alapján jóváhagyja. </w:t>
      </w:r>
    </w:p>
    <w:p>
      <w:pPr>
        <w:pStyle w:val="NormlWeb"/>
        <w:spacing w:lineRule="auto" w:line="276" w:before="0" w:after="0"/>
        <w:ind w:right="102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  <w:lang w:val="hu-HU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Dani Béla Péter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 és folyamatos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november 1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ani Béla Péter</w:t>
        <w:br/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character" w:styleId="LfejChar">
    <w:name w:val="Élőfej Char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1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12-01T12:42:00Z</dcterms:modified>
  <cp:revision>7</cp:revision>
  <dc:subject/>
  <dc:title>Biharkeresztes Város Önkormányzat</dc:title>
</cp:coreProperties>
</file>